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6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Распоряж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 о выдаче инвестиционных паев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*:</w:t>
            </w:r>
          </w:p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лицевой счет, по которому должна быть сделана приходная запис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Управляющей компании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выдаваемых инвестиционных паях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Количество выдаваемых инвестиционных паев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/>
            </w:pPr>
            <w:r>
              <w:rPr/>
              <w:t> </w:t>
            </w:r>
            <w:r>
              <w:rPr>
                <w:rFonts w:eastAsia="Arial"/>
                <w:lang w:val="ru-RU"/>
              </w:rPr>
              <w:t xml:space="preserve"> 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sz w:val="15"/>
                <w:lang w:val="ru-RU"/>
              </w:rPr>
              <w:t>Основание выдачи инвестиционных паев:</w:t>
            </w:r>
            <w:r>
              <w:rPr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омер заявки на приобретение, дата принятия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Распоряжение подписывается лицом, образец подписи которого содержится в анкете управляющей компании, либо представителем управляющей компании на основании доверенности, подписанной этим лицом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Информация указывается, если приобретателю инвестиционных паев Фонда открыт в реестре владельцев инвестиционных паев лицевой счет владельца.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sz w:val="8"/>
              <w:szCs w:val="14"/>
              <w:u w:val="single"/>
              <w:lang w:val="ru-RU"/>
            </w:rPr>
          </w:pPr>
          <w:r>
            <w:rPr>
              <w:sz w:val="8"/>
              <w:szCs w:val="14"/>
              <w:u w:val="single"/>
              <w:lang w:val="ru-RU"/>
            </w:rPr>
            <w:t>Ф570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6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6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628239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